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1316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01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05січня 2016 року</w:t>
      </w:r>
      <w:r>
        <w:rPr>
          <w:lang w:val="uk-UA"/>
        </w:rPr>
        <w:tab/>
        <w:t xml:space="preserve">                                                                       </w:t>
      </w:r>
      <w:r>
        <w:rPr>
          <w:b w:val="false"/>
          <w:lang w:val="uk-UA"/>
        </w:rPr>
        <w:t>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, п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з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30-ми роковинами Чорноби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астроф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розпорядження Київської обласної державної адміністрації від 28 вересня 2015 року № 367 «Про  план заходів у Київській області, пов’язаних із 30-ми роковинами Чорнобильської катастрофи»,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 30 роковин  Чорнобильської катастрофи  у складі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30 роковин  Чорнобильської катастрофи 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(підпис)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: Богданович Т.І.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 від 05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30 роковин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ченко Ігор </w:t>
        <w:tab/>
        <w:t xml:space="preserve">-    головний лікар Обухівської  центральної 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районної лікарні ( 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енко Леонід          -      в. о. головного лікаря Обух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вич                              районного центру первинної медико-санітарно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помоги   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2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№  </w:t>
      </w:r>
      <w:r>
        <w:rPr>
          <w:lang w:val="uk-UA"/>
        </w:rPr>
        <w:t>01  від 05 січ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роковин Чорнобильської катастроф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ятника Героям Чорнобиля за участю ліквідаторів аварії на Чорнобильській АЕС,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квітня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 Забезпечити участь представників громадської організації ліквідаторів аварії на Чорнобильської АЕС, представників  виконавчого комітету, депутатів міської ради, інших громадських організацій,  освіти, культури міста, в урочистих 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єдиний день інформування населення міста та сіл Обухівської міської ради на тему: „30 - ті  роковини Чорнобильської катастрофи”.</w:t>
      </w:r>
    </w:p>
    <w:p>
      <w:pPr>
        <w:pStyle w:val="Normal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4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виконавчого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5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Сприяти у проведенні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іської  ради.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 Сприяти диспансеризації громадян, які постраждали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роботу з благоустрою прилеглої території поблизу пам`ятника Героям Чорнобиля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відвідування сім’ями евакуйованих та переселенц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довищ у зоні відчуження та зоні безумовного (обов’язкового) відселенн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340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вітень - травень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вернутися до релігійних організацій з пропозицією провести  поминальні панахиди за тими, хто загинув чи помер внаслідок Чорнобильської катастрофи 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26 квітня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навчальних закладах, закладах для дітей та молоді, закладах культури тематичні бесіди, години інформації, конференції, круглі столи, тематичні вечори з метою поширення екологічних знань серед учнів та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ві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ити у засобах масової інформації заходи із вшанування мужності та самовідданості учасників ліквідації наслідків аварії на Чорнобильській АЕС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кві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безпечити у місцях проведення заходів з відзначення 30 роковин Чорнобильської трагедії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В ГУ МВС України в Київській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, ВДАІ по обслуговуванн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р-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 квіт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авчого комітету  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1-15T06:42:00Z</dcterms:modified>
  <cp:revision>17</cp:revision>
  <dc:subject/>
  <dc:title>                                     </dc:title>
</cp:coreProperties>
</file>