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335173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01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05січня 2016 року</w:t>
      </w:r>
      <w:r>
        <w:rPr>
          <w:lang w:val="uk-UA"/>
        </w:rPr>
        <w:tab/>
        <w:t xml:space="preserve">                                                                       </w:t>
      </w:r>
      <w:r>
        <w:rPr>
          <w:b w:val="false"/>
          <w:lang w:val="uk-UA"/>
        </w:rPr>
        <w:t>місто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заходів на територі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ухівської міської ради, пов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 xml:space="preserve">яза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30-ми роковинами Чорнобиль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тастроф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  виконання  доручення  Кабінету Міністрів України   від 10 липня   2015 року № 29159/0/1-15 за результатами наради, яка відбулася 09 липня 2015 року у м. Чорнобиль Київської області з питань забезпечення функціонування зони відчуження та зони безумовного (обов’язкового) відселення, державного спеціалізованого підприємства „Чорнобильська атомна електростанція” та об’єкта „Укриття”, розпорядження Київської обласної державної адміністрації від 28 вересня 2015 року № 367 «Про  план заходів у Київській області, пов’язаних із 30-ми роковинами Чорнобильської катастрофи», відповідно до Законів України „Про місцеві державні адміністрації”, „Про статус і соціальний захист громадян, які постраждали внаслідок Чорнобильської катастрофи”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 30 роковин  Чорнобильської катастрофи  у складі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30 роковин  Чорнобильської катастрофи 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(підпис)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к: Богданович Т.І.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01 від 05 січ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30 роковин 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-    заступник міського голови,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авська - Товмач Ольга Миколаївна   -     редактор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 -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Шевченко Людмила             -     начальник відділу житлово-комунального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            господарства, транспорту та благоустрою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иганок Ніна Антонівна       -    начальник управління соціального  захисту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населення виконавчого комітету Обухівської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іченко Ігор </w:t>
        <w:tab/>
        <w:t xml:space="preserve">-    головний лікар Обухівської  центральної 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ович                           районної лікарні ( за згодою)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ипченко Леонід          -      в. о. головного лікаря Обухів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Михайлович                              районного центру первинної медико-санітарної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опомоги    ( 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Додаток 2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№  </w:t>
      </w:r>
      <w:r>
        <w:rPr>
          <w:lang w:val="uk-UA"/>
        </w:rPr>
        <w:t>01  від 05 січ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 роковин Чорнобильської катастрофи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готувати та провести  урочисті збори, покладання квітів до пам`ятника Героям Чорнобиля за участю ліквідаторів аварії на Чорнобильській АЕС,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6 квітня  2016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 Забезпечити участь представників громадської організації ліквідаторів аварії на Чорнобильської АЕС, представників  виконавчого комітету, депутатів міської ради, інших громадських організацій,  освіти, культури міста, в урочистих 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єдиний день інформування населення міста та сіл Обухівської міської ради на тему: „30 - ті  роковини Чорнобильської катастрофи”.</w:t>
      </w:r>
    </w:p>
    <w:p>
      <w:pPr>
        <w:pStyle w:val="Normal"/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4. Провести засідання круглих столів, мітинги-реквієми пам’яті загиблих та померлих внаслідок Чорнобильської катастрофи за участю представників громадських організацій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виконавчого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5. Забезпечити надання адресної матеріальної допомоги учасникам ліквідації наслідків аварії на Чорнобильській АЕС з числа інвалідів I групи, інвалідність яких пов’язана з Чорнобильською катастрофою, дітям – інвалідам, інвалідність яких пов’язана з Чорнобильською катастрофою, за рахунок коштів, передбачених державним бюдже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 Сприяти у проведенні медичних оглядів осіб, які отримали інвалідність внаслідок Чорнобильської катастрофи, учасників ліквідації наслідків аварії на ЧАЕС та потерпілих дітей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міської  ради.  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жити заходів щодо забезпечення путівками на санаторно–курортне лікування в першу чергу інвалідів та дітей-інвалідів, постраждалих внаслідок Чорнобильської катастрофи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spacing w:lineRule="exact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сти обстеження умов проживання інвалідів, у тому числі дітей - інвалідів внаслідок аварії на Чорнобильській АЕС, вдів (вдівців) померлих осіб, постраждалих внаслідок Чорнобильської катастрофи, та в разі необхідності вжити додаткових заходів щодо покращення умов їх проживання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spacing w:lineRule="exact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9. Сприяти диспансеризації громадян, які постраждали внаслідок Чорнобильської катастрофи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вести роботу з благоустрою прилеглої території поблизу пам`ятника Героям Чорнобиля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увати відвідування сім’ями евакуйованих та переселенців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довищ у зоні відчуження та зоні безумовного (обов’язкового) відселенн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340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квітень - травень  2016 року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Звернутися до релігійних організацій з пропозицією провести  поминальні панахиди за тими, хто загинув чи помер внаслідок Чорнобильської катастрофи 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26 квітня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увати у навчальних закладах, закладах для дітей та молоді, закладах культури тематичні бесіди, години інформації, конференції, круглі столи, тематичні вечори з метою поширення екологічних знань серед учнів та моло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квіт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вітлити у засобах масової інформації заходи із вшанування мужності та самовідданості учасників ліквідації наслідків аварії на Чорнобильській АЕС 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кві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 Забезпечити у місцях проведення заходів з відзначення 30 роковин Чорнобильської трагедії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В ГУ МВС України в Київській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ласті, ВДАІ по обслуговуванню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го р-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6 квітня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авчого комітету   (підпис)</w:t>
        <w:tab/>
        <w:t xml:space="preserve">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8:00Z</dcterms:created>
  <dc:creator>Admin</dc:creator>
  <dc:description/>
  <cp:keywords/>
  <dc:language>en-US</dc:language>
  <cp:lastModifiedBy>Zal</cp:lastModifiedBy>
  <cp:lastPrinted>2015-08-06T13:26:00Z</cp:lastPrinted>
  <dcterms:modified xsi:type="dcterms:W3CDTF">2016-01-15T06:42:00Z</dcterms:modified>
  <cp:revision>17</cp:revision>
  <dc:subject/>
  <dc:title>                                     </dc:title>
</cp:coreProperties>
</file>